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33"/>
        <w:gridCol w:w="3969"/>
        <w:gridCol w:w="1552"/>
        <w:gridCol w:w="38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URPOS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Lapse/surrender rate - contract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S-1 A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Number of life contracts (policies, not IFRS 4 contracts) lapsed or surrendered during the reporting period divided by the number of life contracts at the beginning of the period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5 contracts lapsed out of 1000 active contracts at the beginning of the reporting period gives a lapse rate of  1.5%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Have an indicator for the potential liquidity drain due to policyholder behavior for life business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pse/surrender rate - volum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S-1 A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olume of life contracts lapsed or surrendered during the reporting period divided by the volume of life contracts at the beginning of the period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his would correspond to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[TP (life) before lapses –TP (life) after lapses + TP for new business (life)] divided by [TP (life) at the beginning of period]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50.000 TP of lapsed contracts compared to a TP of all active contracts at the beginning of the reporting period of  10.000.000 gives a lapse rate of 1.5%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lternatively, TP before lapses is 10.000.000. TP after lapses is 9.950.000. New business accounts for 100.000. This gives 150.000 divided by 10.000.000 which is 1.5%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ve an indicator for the potential liquidity drain due to policyholder behavior for life business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apses (life business)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fr-FR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1">
    <w:name w:val="Texto de balão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00:00Z</dcterms:created>
  <dc:creator>FR - ACAM</dc:creator>
  <dc:description/>
  <cp:keywords/>
  <dc:language>en-US</dc:language>
  <cp:lastModifiedBy>Ana Teresa Moutinho</cp:lastModifiedBy>
  <cp:lastPrinted>2012-06-25T14:15:00Z</cp:lastPrinted>
  <dcterms:modified xsi:type="dcterms:W3CDTF">2012-07-02T15:13:00Z</dcterms:modified>
  <cp:revision>10</cp:revision>
  <dc:subject/>
  <dc:title/>
</cp:coreProperties>
</file>